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866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PŘÍLOHA Č. 3 </w:t>
      </w:r>
      <w:r>
        <w:rPr>
          <w:rFonts w:cs="Times New Roman" w:ascii="Times New Roman" w:hAnsi="Times New Roman"/>
          <w:b/>
          <w:sz w:val="28"/>
          <w:szCs w:val="28"/>
          <w:lang w:eastAsia="cs-CZ"/>
        </w:rPr>
        <w:t>výzvy</w:t>
      </w:r>
    </w:p>
    <w:p>
      <w:pPr>
        <w:pStyle w:val="Normal"/>
        <w:ind w:left="360" w:right="866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ind w:left="360" w:right="866" w:hanging="0"/>
        <w:rPr>
          <w:rFonts w:ascii="Times New Roman" w:hAnsi="Times New Roman" w:cs="Times New Roman"/>
          <w:b/>
          <w:b/>
          <w:sz w:val="8"/>
          <w:szCs w:val="8"/>
          <w:lang w:eastAsia="cs-CZ"/>
        </w:rPr>
      </w:pPr>
      <w:r>
        <w:rPr>
          <w:rFonts w:cs="Times New Roman" w:ascii="Times New Roman" w:hAnsi="Times New Roman"/>
          <w:b/>
          <w:sz w:val="8"/>
          <w:szCs w:val="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cs-CZ"/>
        </w:rPr>
      </w:pPr>
      <w:r>
        <w:rPr>
          <w:rFonts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příloha </w:t>
      </w:r>
      <w:r>
        <w:rPr>
          <w:rFonts w:cs="Times New Roman" w:ascii="Times New Roman" w:hAnsi="Times New Roman"/>
          <w:b/>
          <w:sz w:val="36"/>
          <w:szCs w:val="36"/>
        </w:rPr>
        <w:t>č</w:t>
      </w:r>
      <w:r>
        <w:rPr>
          <w:rFonts w:cs="Times New Roman" w:ascii="Times New Roman" w:hAnsi="Times New Roman"/>
          <w:b/>
          <w:caps/>
          <w:sz w:val="36"/>
          <w:szCs w:val="36"/>
        </w:rPr>
        <w:t>. 2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 návrhu kupní smouvy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specifikace předmětu plnění pro OPVK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Z.1.07/2.2.00/07.0178 a nacenění publikací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pro projekt „ Studium ekonomiky rozvoje venkova na JU v Českých Budějovicích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green"/>
        </w:rPr>
        <w:t>Zeleně označené publikace jsou po jednom výtisku  pro VŠE Praha a druhý pro Ekonomickou fakultu J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revně neoznačené publikace jsou určeny v jednom výtisku  jen pro EF J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3580"/>
        <w:gridCol w:w="2520"/>
        <w:gridCol w:w="900"/>
        <w:gridCol w:w="1090"/>
        <w:gridCol w:w="1091"/>
        <w:gridCol w:w="1091"/>
      </w:tblGrid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B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čet k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bez DP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P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vč. DPH</w:t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IS Tutorial II: Spatial Analysis Workbook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en, 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58948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tial Econometrics: Methods and Model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in, 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9024737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s in Spatial Econometrics. Methodology, Tools and Applicatio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in, L., Florax, R. and Rey S.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3642078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 Directions in Regional Analysis: </w:t>
              <w:br/>
              <w:t>Integrated and Multiregional Approach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in, L. and Madden, M.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5293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he Dynamics of Regional Development, The Philippines in East Asi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isacan, A.M., Hill, H.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28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ierarchical Modeling and Analysis for Spatial Data (Monographs on Statistics and Applied Probability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erje, S., Carlin, B., P., Gelfand, A., 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584884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he Inspiration Factor: How You Can Revitalize Your Company Culture in 12 Week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rber, 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608320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Water Management in 2020 and Beyon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WAS ASIT K., TORTAJADA CECILIA, IZQUIERDO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3540893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he Competitive Destination: A Sustainable Tourism Perspectiv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NT RITCHIE J.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93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Series: Theory and Method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ckwell, Peter J., Davis, Richard 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-4419-0319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tourism. Principles and Practice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ckley,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-84593-457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graphy: Analysis and Synthesis, A Treatise in Populatio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lli Graziella,Gillaume Wunsch,Jacques Val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12-76566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book of rural studie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KE, P. J., MARSDEN, T., MOONEY, P.H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61973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Regional Knowledge Economies: markets, clusters and innovatio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e Philip, De Laurentis Carla, Todtling Fran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8-184542529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Reforming Institutions in Water Resource Managemen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ASE L., GANDHI VASANT P.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4077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porate Cultur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l T., Allan Kennedy, Terrence E. De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73820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porate Culture and Organizational Effectivenes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ison, D.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965861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 xml:space="preserve">The Commons in the New Millennium: Challenges and Adaptations,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Massachusetts Institute of Technolog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Dolšak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., Ostrom 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262-54142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rism Economics and Policy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spects of Tourism Texts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YER, L et 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11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al and Urban Economics and Economic Development: Theory and Method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wards, M. 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849383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book on Multi-level Governance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lein, F.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7202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book of Applied Spatila Analysis: Software Tools, Methods and Applicatio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, M., M., Getis, A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3-642-03646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he SAGE Handbook of Spatial Analysi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theringham, A., S., Rogerson, P., 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412910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Putting Development First: The Importance of Policy Space in the WTO and IFI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AGHER KEVIN 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2776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Tourism Development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Localism and Cultural Change (Tourism and Cultural Change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E, E.W., MAIR, H., REID, D.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10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he Samaritan's Dilemma, The Political Economy of Development Ai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bson C. C., Andersson K., Ostrom E., Shivakumar 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199278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Tourism and Sustainable Busines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L, D., KIRKPATRICK, I.,   MITCHELL, 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10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ding The Waves of Culture: Understanding Diversity in Global Busines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pden-Turner, Ch., Trompenaars, F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78631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wenty-First Century Macroeconom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Responding to the Climate Challeng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RIS JONATHAN M. and GOODWIN, NEVA R. Editors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7208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Understanding Knowledge as a Common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s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., Ostrom E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Eds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262-08357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Ecotourism and Environmental Sustainabilit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LL JENNIFER (Author, Editor), Tim Gale (Author, Editor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54672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es and Organizations: Software for the Min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fstede, G., Hofstede, G. J., Minkov,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071664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culinity and Femininity: The Taboo Dimension of National Cultures (Cross Cultural Psychology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fstede, G.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61910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The European Commission and the Integration of Europe: Images of Governance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oogh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L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521806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green"/>
              </w:rPr>
              <w:t>Multilevel Governance and European Integratio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oghe, L. and Marks, G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425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thods of Interregional and Regional Analysis (Regional Science Studies Series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ard W. (ed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59724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kální decentralizace: teorie a empiri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ílek,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80-7357-35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A Theory of Local Entrepreneurship in the Knowledge Econom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ien, P. – 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autoSpaceDE w:val="false"/>
              <w:ind w:left="0" w:hanging="0"/>
              <w:rPr>
                <w:color w:val="000000"/>
              </w:rPr>
            </w:pPr>
            <w:r>
              <w:rPr/>
              <w:t>978-1-84720-388-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Innovation, Agglomeration and Regional Competition (New Horizons in Regional Science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sson Charlie, Johansson Borje a Stough Roger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25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Planning Cities for the Future: The Successes And Failures of Urban Economic Strategies in Europe.: The Successes and Failures of Urban Economic Strategies in Europ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sl, P.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425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porate Culture and Performanc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tter, J. 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029184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uture of Europe's rural peripheri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RIANIDIS, 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54640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Formování světového řádu: Globalizace a global governance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Lehmannová Zuzana a kolekt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80-245-1649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Urban Planning (Classics in Planning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nt, T.B., Batey, P., Button, K., Nijkamp, P. (ed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 1 84542 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Handbook of Innovation Systems And Developing Countri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dvall, B. Å. Joseph, K.J. Chaminade, C. Vang, 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720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Mapping, Process Improvement, and Process Management : a practical guide to enchanging work and information flo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ISON, 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-932828-04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é souvislosti využívání kulturně historických lokali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Macháček Jarosla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245-0756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oretické přístupy k rozvoji venkov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Český venkov 2005 – Rozvoj venkovské společnosti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ROVÁ VĚRA a kolekt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213-127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rism, Recreation and Sustainabilit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cCOOL, S. F., MOISEY, R. 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120"/>
              <w:ind w:left="0" w:hanging="0"/>
              <w:rPr/>
            </w:pPr>
            <w:r>
              <w:rPr/>
              <w:t>978-0851995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Seeing the Forest and the Trees: Human-Environment Interactions in Forest Ecosystems (Paperback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N EMILIO F., OSTROM 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262633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Foundations Of Social Capita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strom E., Ahn T. K.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 1 84064 827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Governing the Commons: The Evolution of Institutions of Collective Action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om, 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521405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Understanding International Diversity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strom, 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691-12238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IS and Spatial Analysis for the Social Sciences: Coding, Mapping, and Modeling (Contemporary Sociological Perspectives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ker, R. 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415989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Udržitelný rozvoj cestovního ruch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SKOVÁ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80-7435-00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eveloping Your Company Culture: The Joy of Leadership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hegan, 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-0964220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tive Advantage of Natio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er, M. 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78-0684841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Tourism and Hospitality Services: Theory and International Applicatio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DEAUX, B., MOSCARDO, G., LAWS, 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Menubar"/>
                <w:rFonts w:cs="Times New Roman" w:ascii="Times New Roman" w:hAnsi="Times New Roman"/>
                <w:sz w:val="24"/>
                <w:szCs w:val="24"/>
                <w:lang w:val="de-DE"/>
              </w:rPr>
              <w:t>978-1845930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tral analysis and Time series. Volume I, II in one book.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stley, M.,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12-56492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emographic Methods and Concept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wland, 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198752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al Culture and Leadership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in, E. 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470190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he Corporate Culture Survival Guid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in, E. 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-0470293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ransdisciplinarity: Joint Problem Solving Among Science, Technology, and Society 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ffective Way for Managing Complexit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lz R. W., Thompson Klein, J., Haberli, R., Bill, A., Welti,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3764362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ultiple Criteria Decision Analysis in Regional Planning: Concepts, Methods and Applications (Theory and Decision Library B)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o, F., Sakawa,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9027726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rocess management : the third wav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TH, H., FINGAR, 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929652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European Integration and Political Conflic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teenbergen M. R., Marks G. (Eds.)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521827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ional Economic Development: Analysis and Planning Strategy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mson, R., J., Stough, R. R., Roberts, B. 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3540437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Knowledge Externalities, Innovation Clusters and Regional Development,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inach Jordi, Moreno Rosina and Vayá Esther (ed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-84720-12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tourism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NAJDER, M., PRZEZBORSKA, L., SCRIMGEOUR, 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45934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Crossing Boundaries: Knowledge, Disciplinarities, and Interdisciplinariti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mpson Klein, 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813916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Interdisciplinarity: History, Theory, and Practic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mpson Klein, 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814320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new European rurality: strategies for small firm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AZ, T. d. N., MORGAN, E. J. et 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546453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rism Managemen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AVER, D., LAWTON, 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-470-8202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Innovations in European Rural Landscap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ggering H., Ende P.-H., Knierim 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3642041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Česká regionální politik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Wokoun Re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245-0517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Regionální rozvoj a jeho management v ČR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Wokoun René a k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78-80-245-1301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geography : processes, responses and experiences in rural restructuring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ODS, 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761947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green"/>
              </w:rPr>
              <w:t>Environmental Economics: In Theory and Practice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ley Nick, Shogren Jason F., White 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195212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green"/>
              </w:rPr>
              <w:t>Economics and the Environment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oodstein Eban 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47147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green"/>
              </w:rPr>
              <w:t>Environmental and Natural Resource Economics: A Contemporary Approach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ris Jonathan 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618496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green"/>
              </w:rPr>
              <w:t>Blueprint: For a Sustainable Economy v. 6 (Blueprint Series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arce David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arbie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ward B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53835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The Economics of Sustainable Development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din Ian, The World Bank and L. Alan Winters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521469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Sustainability and the Social Sciences: A Cross-Disciplinary Approach to Integrating Environmental Considerations into Thoeretical Reorientation (Published in Association With Unescoand Isoe)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ker Egon, Jahn Thomas (Ed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1856497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green"/>
              </w:rPr>
              <w:t>Beyond Growth: The Economics of Sustainable Development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 Herman E.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-080704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Menubar">
    <w:name w:val="menubar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tpress.mit.edu/catalog/author/default.asp?aid=17418" TargetMode="External"/><Relationship Id="rId3" Type="http://schemas.openxmlformats.org/officeDocument/2006/relationships/hyperlink" Target="http://mitpress.mit.edu/catalog/author/default.asp?aid=33156" TargetMode="External"/><Relationship Id="rId4" Type="http://schemas.openxmlformats.org/officeDocument/2006/relationships/hyperlink" Target="http://www.alibris.co.uk/search/books/author/Hooghe%2C Liesbet" TargetMode="External"/><Relationship Id="rId5" Type="http://schemas.openxmlformats.org/officeDocument/2006/relationships/hyperlink" Target="http://www.alibris.co.uk/search/books/author/Steenbergen%2C Marco R" TargetMode="External"/><Relationship Id="rId6" Type="http://schemas.openxmlformats.org/officeDocument/2006/relationships/hyperlink" Target="http://www.amazon.co.uk/s/ref=ntt_athr_dp_sr_2?_encoding=UTF8&amp;search-alias=books-uk&amp;field-author=Edward B. Barbie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38:00Z</dcterms:created>
  <dc:creator>lbajtos</dc:creator>
  <dc:description/>
  <cp:keywords/>
  <dc:language>en-US</dc:language>
  <cp:lastModifiedBy>EF JU</cp:lastModifiedBy>
  <dcterms:modified xsi:type="dcterms:W3CDTF">2011-04-02T11:03:00Z</dcterms:modified>
  <cp:revision>3</cp:revision>
  <dc:subject/>
  <dc:title>Příloha č</dc:title>
</cp:coreProperties>
</file>